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844"/>
        <w:gridCol w:w="923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º al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CLÁUDIO MOREIRA (Lote 1848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4 – TARDE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Saída: Corredor Passo do Forno, Estrada Robledo Braz, Corredor Banco da Terra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46,56 km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2.793,6 km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1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13:00 às 17: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7,3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 29,24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09:00Z</cp:lastPrinted>
  <dcterms:modified xsi:type="dcterms:W3CDTF">2021-09-27T13:09:00Z</dcterms:modified>
  <cp:revision>55</cp:revision>
  <dc:subject/>
  <dc:title>ÍTEM</dc:title>
</cp:coreProperties>
</file>